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707256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700002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лист директора ПП «ВЖРЕП №4» щодо включення сміттєсортувального комплексу, як об’єкту відновлення побутових відходів, до Правил благоустрою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за результатами обговорення даного питання на засіданні постійної комісії з питань житлово-комунального господарства та інфраструктури міста надати відповідь заявнику відповідно до чинного законодавства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2T11:53:00Z</dcterms:modified>
  <cp:revision>89</cp:revision>
  <dc:subject/>
  <dc:title>УКРАЇНА</dc:title>
</cp:coreProperties>
</file>